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Каліграфічний почер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науковій роботі використано значний обсяг не опублікованих архівних матеріалів, наукової літератури,  але це не допомогло авторові зробити логічні та аргументовані висновки з даної пробл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5:00Z</dcterms:modified>
  <cp:revision>37</cp:revision>
  <dc:subject/>
  <dc:title>Додаток 1</dc:title>
</cp:coreProperties>
</file>